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08132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5587400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5600945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4072177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