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1206172648"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229807306"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303360512"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890870269"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846068925"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