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244845529"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381295063"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716762524"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557765786"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