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7082035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2560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441654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985146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